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X8RTMaster1 Rev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32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20"/>
        <w:gridCol w:w="1180"/>
        <w:gridCol w:w="1800"/>
        <w:gridCol w:w="5120"/>
      </w:tblGrid>
      <w:tr>
        <w:trPr>
          <w:trHeight w:val="1035" w:hRule="atLeast"/>
        </w:trPr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Part#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Location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5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 5%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N/100/KTR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22 5% 100V MYLAR CAP- .200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5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/10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F 100V COG CER CAP AXIAL5%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5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/10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F 100V COG CER CAP AXIAL5%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0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10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ALUM RL ELECT 100UF/10V.1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8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8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8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8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0U/6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ALUM RL ELECT 1000UF/6V.2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0U/6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ALUM RL ELECT 1000UF/6V.2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0U/6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ALUM RL ELECT 1000UF/6V.2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0/100/KTR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1 5% 100V MYLAR CAP- .200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5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/10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F 100V COG CER CAP AXIAL5%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0U/6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ALUM RL ELECT 1000UF/6V.2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95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EAD-INS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ERRITE BEAD- .400 LS T&amp;R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95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EAD-INS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ERRITE BEAD- .400 LS T&amp;R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95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EAD-INS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ERRITE BEAD- .400 LS T&amp;R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95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EAD-INS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ERRITE BEAD- .400 LS T&amp;R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95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EAD-INS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ERRITE BEAD- .400 LS T&amp;R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ADER-CONN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LOCKING .1 MALEHDR-GOLD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65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ADER-CONN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LOCKING .1 MALEHDR-GOLD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9X2-RA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X2 RA DUAL ROW MALE HDR-GOLD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9X2-RA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X2 RA DUAL ROW MALE HDR-GOLD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2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12X2-RA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X2 RA DUAL ROW MALE HDR-GOLD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10000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DC-50-CON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 PIN DUAL ROW PCB MALE RTANGLE W/SHORT EAR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2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BP/AD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IPOLAR T-1 LED AD HOUSING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2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BP/AD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IPOLAR T-1 LED AD HOUSING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2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BP/AD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IPOLAR T-1 LED AD HOUSING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2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BP/AD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IPOLAR T-1 LED AD HOUSING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970009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8 MASTER 1 RT MAIN PCB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1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TX-790A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 LO-NOISE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1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TX-790A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 LO-NOISE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3R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4R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1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4R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7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4R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50R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4R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00002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IP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-9XSIP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 x 9  2% 1/4W SIP10  9 RE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8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Y-MO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YEL LEDM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8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Y-MO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YEL LEDM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8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Y-MO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YEL LEDM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8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Y-MO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YEL LEDM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3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053I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IPLE 2-CHANNEL ANALOGMUX/DEMUX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3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053I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IPLE 2-CHANNEL ANALOGMUX/DEMUX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0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M358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ING SUPPLY DUAL OPAMP-8 PINDIP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3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053I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IPLE 2-CHANNEL ANALOGMUX/DEMUX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165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ARALLEL-LOAD 8-BIT SHIFTREGISTER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595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BIT SHIFT REG W/ OUTPUTLATCHE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595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BIT SHIFT REG W/ OUTPUTLATCHES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3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053I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IPLE 2-CHANNEL ANALOGMUX/DEMUX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50KW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4MM DUAL</w:t>
            </w:r>
          </w:p>
        </w:tc>
      </w:tr>
      <w:tr>
        <w:trPr>
          <w:trHeight w:val="34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00009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R-PCB-6M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A 100MM FADER-PCB MOUNT6M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5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9:20:00Z</dcterms:created>
  <dc:creator>John Rekisus</dc:creator>
  <dc:description/>
  <dc:language>en-US</dc:language>
  <cp:lastModifiedBy>John Rekisus</cp:lastModifiedBy>
  <dcterms:modified xsi:type="dcterms:W3CDTF">2003-06-26T19:22:00Z</dcterms:modified>
  <cp:revision>1</cp:revision>
  <dc:subject/>
  <dc:title>X8RTMaster1 Rev0</dc:title>
</cp:coreProperties>
</file>